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7314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7314480"/>
                          <a:chOff x="0" y="0"/>
                          <a:chExt cx="5486400" cy="7314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73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57760" y="547920"/>
                            <a:ext cx="3171240" cy="4227840"/>
                          </a:xfrm>
                          <a:custGeom>
                            <a:avLst/>
                            <a:gdLst>
                              <a:gd name="textAreaLeft" fmla="*/ 0 w 1797840"/>
                              <a:gd name="textAreaRight" fmla="*/ 1798200 w 1797840"/>
                              <a:gd name="textAreaTop" fmla="*/ 0 h 2396880"/>
                              <a:gd name="textAreaBottom" fmla="*/ 2397240 h 2396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9798" y="17930"/>
                                </a:moveTo>
                                <a:arcTo wR="-7200" hR="-7200" stAng="5880000" swAng="-2280000"/>
                                <a:lnTo>
                                  <a:pt x="5400" y="1447"/>
                                </a:lnTo>
                                <a:arcTo wR="10800" hR="10800" stAng="-7200000" swAng="2280000"/>
                                <a:lnTo>
                                  <a:pt x="12679" y="-2569"/>
                                </a:lnTo>
                                <a:lnTo>
                                  <a:pt x="16509" y="2514"/>
                                </a:lnTo>
                                <a:lnTo>
                                  <a:pt x="11426" y="63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375200" y="2071080"/>
                            <a:ext cx="4227840" cy="3171240"/>
                          </a:xfrm>
                          <a:custGeom>
                            <a:avLst/>
                            <a:gdLst>
                              <a:gd name="textAreaLeft" fmla="*/ 0 w 2396880"/>
                              <a:gd name="textAreaRight" fmla="*/ 2397240 w 2396880"/>
                              <a:gd name="textAreaTop" fmla="*/ 0 h 1797840"/>
                              <a:gd name="textAreaBottom" fmla="*/ 1798200 h 1797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9798" y="17930"/>
                                </a:moveTo>
                                <a:arcTo wR="-7200" hR="-7200" stAng="5880000" swAng="-2280000"/>
                                <a:lnTo>
                                  <a:pt x="5400" y="1447"/>
                                </a:lnTo>
                                <a:arcTo wR="10800" hR="10800" stAng="-7200000" swAng="2280000"/>
                                <a:lnTo>
                                  <a:pt x="12679" y="-2569"/>
                                </a:lnTo>
                                <a:lnTo>
                                  <a:pt x="16509" y="2514"/>
                                </a:lnTo>
                                <a:lnTo>
                                  <a:pt x="11426" y="63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157760" y="2538000"/>
                            <a:ext cx="3171240" cy="4227840"/>
                          </a:xfrm>
                          <a:custGeom>
                            <a:avLst/>
                            <a:gdLst>
                              <a:gd name="textAreaLeft" fmla="*/ 0 w 1797840"/>
                              <a:gd name="textAreaRight" fmla="*/ 1798200 w 1797840"/>
                              <a:gd name="textAreaTop" fmla="*/ 0 h 2396880"/>
                              <a:gd name="textAreaBottom" fmla="*/ 2397240 h 2396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9798" y="17930"/>
                                </a:moveTo>
                                <a:arcTo wR="-7200" hR="-7200" stAng="5880000" swAng="-2280000"/>
                                <a:lnTo>
                                  <a:pt x="5400" y="1447"/>
                                </a:lnTo>
                                <a:arcTo wR="10800" hR="10800" stAng="-7200000" swAng="2280000"/>
                                <a:lnTo>
                                  <a:pt x="12679" y="-2569"/>
                                </a:lnTo>
                                <a:lnTo>
                                  <a:pt x="16509" y="2514"/>
                                </a:lnTo>
                                <a:lnTo>
                                  <a:pt x="11426" y="63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116640" y="2071080"/>
                            <a:ext cx="4227840" cy="3171240"/>
                          </a:xfrm>
                          <a:custGeom>
                            <a:avLst/>
                            <a:gdLst>
                              <a:gd name="textAreaLeft" fmla="*/ 0 w 2396880"/>
                              <a:gd name="textAreaRight" fmla="*/ 2397240 w 2396880"/>
                              <a:gd name="textAreaTop" fmla="*/ 0 h 1797840"/>
                              <a:gd name="textAreaBottom" fmla="*/ 1798200 h 1797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9798" y="17930"/>
                                </a:moveTo>
                                <a:arcTo wR="-7200" hR="-7200" stAng="5880000" swAng="-2280000"/>
                                <a:lnTo>
                                  <a:pt x="5400" y="1447"/>
                                </a:lnTo>
                                <a:arcTo wR="10800" hR="10800" stAng="-7200000" swAng="2280000"/>
                                <a:lnTo>
                                  <a:pt x="12679" y="-2569"/>
                                </a:lnTo>
                                <a:lnTo>
                                  <a:pt x="16509" y="2514"/>
                                </a:lnTo>
                                <a:lnTo>
                                  <a:pt x="11426" y="63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7760" y="936000"/>
                            <a:ext cx="1195200" cy="15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88480" y="4782960"/>
                            <a:ext cx="1195200" cy="15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03440" y="4783320"/>
                            <a:ext cx="1195200" cy="15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03080" y="937440"/>
                            <a:ext cx="1195200" cy="15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" y="1027440"/>
                            <a:ext cx="171468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89200" y="1141560"/>
                            <a:ext cx="171468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89200" y="5027760"/>
                            <a:ext cx="17146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200" y="4799160"/>
                            <a:ext cx="171468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9.2pt;margin-top:0pt;width:450.35pt;height:575.95pt" coordorigin="-184,0" coordsize="9007,11519">
                <v:rect id="shape_0" stroked="f" o:allowincell="f" style="position:absolute;left:0;top:0;width:8639;height:11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ID="_s1030" fillcolor="#bbe0e3" stroked="t" o:allowincell="f" style="position:absolute;left:1823;top:863;width:4993;height:6657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rect id="shape_0" ID="_s1031" fillcolor="#bbe0e3" stroked="t" o:allowincell="f" style="position:absolute;left:2166;top:3262;width:6657;height:4993;mso-wrap-style:none;v-text-anchor:middle;rotation:90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rect id="shape_0" ID="_s1033" fillcolor="#bbe0e3" stroked="t" o:allowincell="f" style="position:absolute;left:1823;top:3997;width:4993;height:6657;mso-wrap-style:none;v-text-anchor:middle;rotation:180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rect id="shape_0" ID="_s1035" fillcolor="#bbe0e3" stroked="t" o:allowincell="f" style="position:absolute;left:-184;top:3262;width:6657;height:4993;mso-wrap-style:none;v-text-anchor:middle;rotation:270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50;top:1474;width:1881;height:2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1;top:7532;width:1881;height:2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;top:7533;width:1881;height:2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;top:1476;width:1881;height:2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32;top:1618;width:2699;height:215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52;top:1798;width:2699;height:215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52;top:7918;width:2699;height:23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;top:7558;width:2699;height:215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23:58:00Z</dcterms:created>
  <dc:creator>Technology Services</dc:creator>
  <dc:description/>
  <cp:keywords/>
  <dc:language>en-US</dc:language>
  <cp:lastModifiedBy>Technology Services</cp:lastModifiedBy>
  <dcterms:modified xsi:type="dcterms:W3CDTF">2009-05-30T00:06:00Z</dcterms:modified>
  <cp:revision>1</cp:revision>
  <dc:subject/>
  <dc:title> </dc:title>
</cp:coreProperties>
</file>